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Ы      Р Е Ш Е Н И 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вестки дня годового обще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ов АО «Универмаг «Мерку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b/>
          <w:sz w:val="28"/>
          <w:szCs w:val="28"/>
        </w:rPr>
        <w:t>Утвердить годовой отчет Общества за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Утвердить годовую бухгалтерскую отчетность акционерного общества за 2016 год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аспределить прибыль, в том числе выплатить (объявить) дивиденды по результатам 2016 года: Размер дивиденда на одну привилегированную акцию - 4 руб. Размер дивиденда на одну обыкновенную акцию - 40 руб. Установить дату, на которую определяются лица, имеющие право на получение дивидендов –27.06.2017года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рать  Совет директоров  общества в количестве 5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 </w:t>
      </w:r>
      <w:r>
        <w:rPr>
          <w:b/>
          <w:sz w:val="28"/>
          <w:szCs w:val="28"/>
          <w:lang w:val="ru-RU"/>
        </w:rPr>
        <w:t>Андреевой Людмилы Юрье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Ахмерова Алика Шайхие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Каца Бориса Льв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Сербиной Анны Юрье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Щетининой Инны Викторо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5. Избрать Ревизионную комиссию Общества в количестве 3 человек из следующих кандид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2"/>
          <w:numId w:val="3"/>
        </w:numPr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Дмитрия Борисовича</w:t>
      </w:r>
    </w:p>
    <w:p>
      <w:pPr>
        <w:pStyle w:val="Normal"/>
        <w:numPr>
          <w:ilvl w:val="2"/>
          <w:numId w:val="3"/>
        </w:numPr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суралиевой Венеры Тюлегеновны</w:t>
      </w:r>
    </w:p>
    <w:p>
      <w:pPr>
        <w:pStyle w:val="Normal"/>
        <w:numPr>
          <w:ilvl w:val="2"/>
          <w:numId w:val="3"/>
        </w:numPr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нина Владимира Петровича</w:t>
      </w:r>
    </w:p>
    <w:p>
      <w:pPr>
        <w:pStyle w:val="Normal"/>
        <w:ind w:left="108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b/>
          <w:sz w:val="28"/>
          <w:szCs w:val="28"/>
        </w:rPr>
        <w:t>Утвердить в качестве аудитора Общества ООО «Данко-Аудит»</w:t>
      </w:r>
    </w:p>
    <w:p>
      <w:pPr>
        <w:pStyle w:val="Normal"/>
        <w:snapToGrid w:val="false"/>
        <w:ind w:left="1080" w:right="0" w:hanging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1080" w:right="0" w:hanging="36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ind w:left="108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51:00Z</dcterms:created>
  <dc:creator>Otd_Kadr</dc:creator>
  <dc:description/>
  <dc:language>en-US</dc:language>
  <cp:lastModifiedBy>Otd_Kadr</cp:lastModifiedBy>
  <cp:lastPrinted>2016-05-24T11:30:00Z</cp:lastPrinted>
  <dcterms:modified xsi:type="dcterms:W3CDTF">2007-04-13T11:02:00Z</dcterms:modified>
  <cp:revision>2</cp:revision>
  <dc:subject/>
  <dc:title>П Р О Е Т Ы      Р Е Ш Е Н И Й</dc:title>
</cp:coreProperties>
</file>